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96" w:after="96"/>
        <w:jc w:val="center"/>
        <w:outlineLvl w:val="0"/>
        <w:rPr>
          <w:rFonts w:eastAsia="Times New Roman"/>
          <w:b/>
          <w:b/>
          <w:kern w:val="2"/>
          <w:sz w:val="51"/>
          <w:szCs w:val="51"/>
        </w:rPr>
      </w:pPr>
      <w:r>
        <w:rPr>
          <w:rFonts w:eastAsia="Times New Roman"/>
          <w:b/>
          <w:kern w:val="2"/>
          <w:sz w:val="51"/>
          <w:szCs w:val="51"/>
        </w:rPr>
        <w:t>РЕЗОЛЮЦИЯ</w:t>
      </w:r>
    </w:p>
    <w:p>
      <w:pPr>
        <w:pStyle w:val="Normal"/>
        <w:shd w:fill="FFFFFF" w:val="clear"/>
        <w:spacing w:before="0" w:after="72"/>
        <w:jc w:val="center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о соблюдении гарантий прав адвокатов на вознаграждение за труд</w:t>
      </w:r>
    </w:p>
    <w:p>
      <w:pPr>
        <w:pStyle w:val="Normal"/>
        <w:shd w:fill="FFFFFF" w:val="clear"/>
        <w:jc w:val="center"/>
        <w:rPr>
          <w:rFonts w:ascii="europecondregular;Times New Roman" w:hAnsi="europecondregular;Times New Roman" w:eastAsia="Times New Roman" w:cs="europecondregular;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europecondregular;Times New Roman" w:ascii="europecondregular;Times New Roman" w:hAnsi="europecondregular;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europecondregular;Times New Roman" w:ascii="europecondregular;Times New Roman" w:hAnsi="europecondregular;Times New Roman"/>
          <w:b/>
          <w:bCs/>
          <w:color w:val="000000"/>
          <w:sz w:val="24"/>
          <w:szCs w:val="24"/>
        </w:rPr>
        <w:t xml:space="preserve">Принята </w:t>
      </w:r>
      <w:r>
        <w:rPr>
          <w:rFonts w:eastAsia="Times New Roman" w:cs="europecondregular;Times New Roman" w:ascii="europecondregular;Times New Roman" w:hAnsi="europecondregular;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europecondregular;Times New Roman" w:ascii="europecondregular;Times New Roman" w:hAnsi="europecondregular;Times New Roman"/>
          <w:b/>
          <w:bCs/>
          <w:color w:val="000000"/>
          <w:sz w:val="24"/>
          <w:szCs w:val="24"/>
        </w:rPr>
        <w:t xml:space="preserve"> Всероссийским съездом адвокатов</w:t>
      </w:r>
    </w:p>
    <w:p>
      <w:pPr>
        <w:pStyle w:val="Normal"/>
        <w:shd w:fill="FFFFFF" w:val="clear"/>
        <w:jc w:val="center"/>
        <w:rPr>
          <w:rFonts w:ascii="europecondregular;Times New Roman" w:hAnsi="europecondregular;Times New Roman" w:eastAsia="Times New Roman" w:cs="europecondregular;Times New Roman"/>
          <w:color w:val="000000"/>
          <w:sz w:val="27"/>
          <w:szCs w:val="27"/>
        </w:rPr>
      </w:pPr>
      <w:r>
        <w:rPr>
          <w:rFonts w:eastAsia="Times New Roman" w:cs="europecondregular;Times New Roman" w:ascii="europecondregular;Times New Roman" w:hAnsi="europecondregular;Times New Roman"/>
          <w:b/>
          <w:bCs/>
          <w:color w:val="000000"/>
          <w:sz w:val="24"/>
          <w:szCs w:val="24"/>
        </w:rPr>
        <w:t>22 апреля 2015 г.</w:t>
      </w:r>
    </w:p>
    <w:p>
      <w:pPr>
        <w:pStyle w:val="Normal"/>
        <w:shd w:fill="FFFFFF" w:val="clear"/>
        <w:spacing w:before="0" w:after="280"/>
        <w:rPr>
          <w:rFonts w:ascii="europecondregular;Times New Roman" w:hAnsi="europecondregular;Times New Roman" w:eastAsia="Times New Roman" w:cs="europecondregular;Times New Roman"/>
          <w:color w:val="000000"/>
          <w:sz w:val="24"/>
          <w:szCs w:val="24"/>
        </w:rPr>
      </w:pPr>
      <w:r>
        <w:rPr>
          <w:rFonts w:eastAsia="Times New Roman" w:cs="europecondregular;Times New Roman" w:ascii="europecondregular;Times New Roman" w:hAnsi="europecondregular;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двокатское сообщество России обеспокоено отношением органов государственной власти к соблюдению гарантий независимости адвокатуры в вопросах финансирования адвокатов, оказывающих юридическую помощь гражданам Российской Федерации бесплатно в случаях, предусмотренных законодательством Российской Федерации.</w:t>
      </w:r>
    </w:p>
    <w:p>
      <w:pPr>
        <w:pStyle w:val="Normal"/>
        <w:shd w:fill="FFFFFF" w:val="clear"/>
        <w:ind w:firstLine="284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тношение государственных органов к указанной проблеме подрывает основы системы оказания квалифицированной юридической помощи населению, что выражается в следующем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</w:rPr>
        <w:t>1. С 2013 г. вопреки положениям Федерального закона «Об адвокатской деятельности и адвокатуре в Российской Федерации» (п. 8 ст. 25) денежные средства на оказание квалифицированной юридической помощи малоимущим гражданам в уголовном судопроизводстве перестали учитываться в федеральном законе о федеральном бюджете на очередной год в соответствующей целевой статье расходов. Данное обстоятельство лишает бюджетные средства защиты от нецелевого использования и создает предпосылки для ущемления социальных прав адвокатов, так как расходование бюджетных средств на их вознаграждение за участие в делах по назначению в настоящее время полностью зависит от усмотрения правоохранительных и судебных органов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</w:rPr>
        <w:t>2. До настоящего времени не установлено нормативно-правовое регулирование вознаграждения адвоката за участие в гражданском судопроизводстве по назначению суда в случаях, предусмотренных ст. 50 ГПК РФ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</w:rPr>
        <w:t>Безотлагательное решение данного вопроса актуально еще и потому, что с 15 сентября 2015 г. введено обязательное участие адвокатов в некоторых категориях дел в административном судопроизводстве, что также требует правового регулирования размера и порядка выплаты вознаграждения адвокатам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</w:rPr>
        <w:t>3. С марта 2013 г. органы дознания и предварительного следствия наделены полномочиями по осуществлению процессуальных действий при проверке сообщений о преступлениях до возбуждения уголовного дела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</w:rPr>
        <w:t>Вознаграждение адвоката за участие в процессуальных действиях по назначению указанных органов в подобных случаях также не имеет нормативно-правового регулирования. Данное обстоятельство используется финансовыми органами в качестве формального повода для отказа адвокатам в выплате вознаграждения, так как действующий порядок предусматривает оплату труда адвоката только при осуществлении защиты по назначению в уголовных делах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</w:rPr>
        <w:t>4. Ежегодно от 30 до 40 тысяч адвокатов осуществляют защиту малоимущих граждан в уголовном судопроизводстве в качестве защитников по назначению. В 2014 г. среднемесячный размер вознаграждения адвоката за эту работу составил 11 088 руб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</w:rPr>
        <w:t>В малонаселенных местностях и многих сельских районах доход от профессиональной деятельности для подавляющего большинства адвокатов и их семей является единственным источником существования, поскольку сфера оказания юридической помощи по соглашениям там крайне ограничена, а предпринимательская деятельность и работа по трудовому найму адвокатам запрещены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</w:rPr>
        <w:t>При этом квалифицированный труд адвоката по защите малоимущих граждан оценивается государством на уровне труда неквалифицированного работника и с января 2013 г. размер его вознаграждения за один день участия в уголовном судопроизводстве составляет всего 550 руб. Ежегодная индексация размера вознаграждения, несмотря на высокий уровень инфляции и значительный рост цен на продовольствие и бытовые товары, не производилась уже более двух лет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</w:rPr>
        <w:t>В 2015 г. адвокатам также отказано в праве на индексацию размера вознаграждения, что ставит многих из них, а также их семьи на грань выжи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Times New Roman"/>
          <w:color w:val="000000"/>
          <w:sz w:val="24"/>
          <w:szCs w:val="24"/>
        </w:rPr>
        <w:t>Всероссийский съезд адвокатов призывает законодательные и исполнительные органы государственной власти Российской Федерации обеспечить соблюдение предусмотренных законодательством гарантий независимости адвокатуры и прав адвокатов на вознаграждение за участие в уголовном судопроизводстве в качестве защитника по назначению.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pecond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Newsdatetime">
    <w:name w:val="news-date-time"/>
    <w:qFormat/>
    <w:rPr/>
  </w:style>
  <w:style w:type="character" w:styleId="InternetLink">
    <w:name w:val="Hyperlink"/>
    <w:rPr>
      <w:color w:val="0000FF"/>
      <w:u w:val="single"/>
    </w:rPr>
  </w:style>
  <w:style w:type="character" w:styleId="Fpacontentnarrow">
    <w:name w:val="fpa_content_narr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03:00Z</dcterms:created>
  <dc:creator>Shibasova</dc:creator>
  <dc:description/>
  <dc:language>en-US</dc:language>
  <cp:lastModifiedBy>Shibasova</cp:lastModifiedBy>
  <dcterms:modified xsi:type="dcterms:W3CDTF">2015-04-29T14:09:00Z</dcterms:modified>
  <cp:revision>1</cp:revision>
  <dc:subject/>
  <dc:title/>
</cp:coreProperties>
</file>